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91962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680720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216246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5551603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